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уберкулоза плућа -етиологија, клиничка слика, дијагноз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уберкулоза плућа -лечењ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туберкулотици првог избор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туберкулотици другог избор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жељена дејства антитуберкулоти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јчешће гљивичне инфекције и предиспонирајући фактори за настанак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истемски антимикотиц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окални антимикотиц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ам дејства антимикоти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жељена дејства антимикоти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на антимикотика у трудноћи и лактациј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НК и РНК вирус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ам дејства антивироти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чење херпес вирусних инфекциј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ечење цитометаловирусних инфекциј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апија вирусних хепатитиса Б и Ц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-ХИВ лекови механизам дејств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-ХИВ лекови нежељена дејств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уклеозидни инхибитори реверзне транскриптаз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-нуклеозидни инхибитори реверзне транскриптаз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уклеотидни инхибитори реверзне транскриптаз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ХИВ протеаз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тали анти-ХИВ лекови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-ХИВ терапија у трудноћи и лактациј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 xml:space="preserve">Питања за активност – </w:t>
    </w:r>
    <w:r>
      <w:rPr>
        <w:rFonts w:cs="Times New Roman" w:ascii="Times New Roman" w:hAnsi="Times New Roman"/>
        <w:sz w:val="24"/>
        <w:szCs w:val="24"/>
      </w:rPr>
      <w:t>8</w:t>
    </w:r>
    <w:r>
      <w:rPr>
        <w:rFonts w:cs="Times New Roman" w:ascii="Times New Roman" w:hAnsi="Times New Roman"/>
        <w:sz w:val="24"/>
        <w:szCs w:val="24"/>
        <w:lang w:val="sr-RS"/>
      </w:rPr>
      <w:t>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28:00Z</dcterms:created>
  <dc:creator>Olja</dc:creator>
  <dc:description/>
  <cp:keywords/>
  <dc:language>en-US</dc:language>
  <cp:lastModifiedBy>Microsoft Office User</cp:lastModifiedBy>
  <dcterms:modified xsi:type="dcterms:W3CDTF">2021-01-30T23:42:00Z</dcterms:modified>
  <cp:revision>4</cp:revision>
  <dc:subject/>
  <dc:title/>
</cp:coreProperties>
</file>